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10 - VENTILATORI PRESSOVOLUMETRICI ALTE PRESTAZIONI – VENTILAZIONE INVASIVA &gt;16 H (AUTONOMIA RESPIRATORIA  &lt; OTTO ORE) – CIG 5952352442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4253"/>
      </w:tblGrid>
      <w:tr>
        <w:trPr>
          <w:tblHeader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/>
              <w:ind w:left="1146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essere dotata delle seguenti modalità di ventilazion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spontanea con supporto di pressione  (PSV) e pressione positiva fine espirazione (PEEP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sincronizzata con supporto di pressione (PSV) e pressione positiva di fine espirazione (PEEP) e pressione controllata con frequenza respiratoria (SIMV a pressione) o volume controllato con frequenza respiratoria (SIMV a volume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Controllata a pressione (PCV) ed a Volume (CMV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I parametri regolabili devono esser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EEP da 0 a 1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di supporto (PS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inspiratoria (PC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da 0 a 1000 ml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 da 5 a 30 atti/minut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Trigger regolabi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assaggio in espirazione automatico e regolabi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76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di connessione a 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 xml:space="preserve"> a bassa pressi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che evidenzi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3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la ventilazione in atto ed i parametri impostati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3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onitoraggio numerico dei valori ventilazio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3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Curve di pressione e volu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/>
              <w:ind w:left="31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possedere allarmi acustici e luminosi per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4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connessione - perdi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4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ancata alimentazio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4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e pressione massimo e minim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42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/>
              <w:ind w:left="459" w:right="0" w:hanging="142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i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 xml:space="preserve"> max e m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imentazione elettrica e batteria interna che ne permetta il funzionamento anche in caso di interruzione della fornitura di corrente elettrica. Eventuale gruppo elettrogeno a richies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iccole dimensioni, peso contenuto in modo da renderne semplice ed agevole il trasporto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/>
              <w:ind w:left="1146" w:right="0" w:hanging="0"/>
              <w:jc w:val="both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2"/>
        <w:szCs w:val="12"/>
      </w:rPr>
    </w:pPr>
    <w:r>
      <w:rPr>
        <w:color w:val="FF0000"/>
        <w:sz w:val="12"/>
        <w:szCs w:val="12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sz w:val="12"/>
        <w:szCs w:val="12"/>
        <w:lang w:eastAsia="it-IT"/>
      </w:rPr>
    </w:pPr>
    <w:r>
      <w:rPr>
        <w:rFonts w:cs="Times New Roman" w:ascii="Times New Roman" w:hAnsi="Times New Roman"/>
        <w:b/>
        <w:sz w:val="12"/>
        <w:szCs w:val="12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i w:val="false"/>
        <w:b w:val="false"/>
        <w:color w:val="000000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31:00Z</dcterms:modified>
  <cp:revision>38</cp:revision>
  <dc:subject/>
  <dc:title/>
</cp:coreProperties>
</file>